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89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 годин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6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радова на одржавању пешачких стаза и тротоар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набавке радова на одржавању пешачких стаза и тротоара у 2024. години, планиране Планом набавки на које се закон не примењује под редним бројем 17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13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на четвром нивоу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20.0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24.000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из поглавља I овог закључка, Уговор о извођењу радова на одржавању пешачких стаза и тротоара у 2024. години у име града Крагујевца – Градске управе за  комуналне послове закључиће са изабраним извођачем радова, Зорица Ђорић.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радова на одржавању пешачких стаза и тротоар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садржан је у давању 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набавке радова на одржавању пешачких стаза и тротоара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                                Заменик Градоначелника,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10:09:00Z</cp:lastPrinted>
  <dcterms:modified xsi:type="dcterms:W3CDTF">2024-04-16T12:20:00Z</dcterms:modified>
  <cp:revision>35</cp:revision>
  <dc:subject/>
  <dc:title/>
</cp:coreProperties>
</file>